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725</wp:posOffset>
                </wp:positionH>
                <wp:positionV relativeFrom="paragraph">
                  <wp:posOffset>113030</wp:posOffset>
                </wp:positionV>
                <wp:extent cx="7002145" cy="5481955"/>
                <wp:effectExtent l="0" t="0" r="0" b="0"/>
                <wp:wrapNone/>
                <wp:docPr id="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2000" cy="5482080"/>
                          <a:chOff x="0" y="0"/>
                          <a:chExt cx="7002000" cy="5482080"/>
                        </a:xfrm>
                      </wpg:grpSpPr>
                      <wps:wsp>
                        <wps:cNvSpPr txBox="1"/>
                        <wps:spPr>
                          <a:xfrm>
                            <a:off x="1770480" y="5127480"/>
                            <a:ext cx="36568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附图4  区域水系及企业排污路径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47160" y="2251080"/>
                            <a:ext cx="457200" cy="132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8" descr="IMG_256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76400" y="0"/>
                            <a:ext cx="44964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71080" y="2480400"/>
                            <a:ext cx="141480" cy="33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40600"/>
                            <a:ext cx="4089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94640" y="3480480"/>
                            <a:ext cx="57240" cy="359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6840" y="3174840"/>
                            <a:ext cx="371520" cy="65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984120"/>
                            <a:ext cx="161280" cy="1620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5400" y="4097520"/>
                            <a:ext cx="10566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项目位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6.75pt;margin-top:8.9pt;width:551.3pt;height:431.65pt" coordorigin="2535,178" coordsize="11026,8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23;top:8253;width:575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附图4  区域水系及企业排污路径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4,3723" to="6163,3930" ID="直线 8" stroked="t" o:allowincell="f" style="position:absolute;flip:xy">
                  <v:stroke color="fuchsia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" stroked="f" o:allowincell="f" style="position:absolute;left:12734;top:178;width:707;height:10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214,4084" to="7436,4605" ID="直线 8" stroked="t" o:allowincell="f" style="position:absolute;flip:y">
                  <v:stroke color="fuchsia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2535,1502" to="3178,1680" ID="直线 8" stroked="t" o:allowincell="f" style="position:absolute;flip:xy">
                  <v:stroke color="fuchsia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11818,5659" to="11907,6224" ID="直线 8" stroked="t" o:allowincell="f" style="position:absolute;flip:xy">
                  <v:stroke color="fuchsia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9207,5178" to="9791,5280" ID="直线 8" stroked="t" o:allowincell="f" style="position:absolute;flip:xy">
                  <v:stroke color="fuchsia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24" fillcolor="red" stroked="t" o:allowincell="f" style="position:absolute;left:12258;top:6452;width:253;height:254;mso-wrap-style:none;v-text-anchor:middle" type="_x0000_t12">
                  <v:fill o:detectmouseclick="t" type="solid" color2="aqua"/>
                  <v:stroke color="red" weight="9360" joinstyle="miter" endcap="flat"/>
                  <w10:wrap type="none"/>
                </v:shape>
                <v:shape id="shape_0" stroked="f" o:allowincell="f" style="position:absolute;left:11898;top:6631;width:1663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项目位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724900" cy="55054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OMNP5W0SZYUEUEJ</dc:creator>
  <dc:description/>
  <dc:language>en-US</dc:language>
  <cp:lastModifiedBy>Administrator</cp:lastModifiedBy>
  <dcterms:modified xsi:type="dcterms:W3CDTF">2016-06-30T03:2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